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3834632900"/>
            <w:bookmarkStart w:id="4" w:name="__Fieldmark__39_3834632900"/>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3834632900"/>
            <w:bookmarkStart w:id="6" w:name="__Fieldmark__62_3834632900"/>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